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970727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686358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3155118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985189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586993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015998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95481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739117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3537530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674114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93788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323132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552597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257128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2991928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7998521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825568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36930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3581050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421501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145763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822874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436601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80823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490723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071921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