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790718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243525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00112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5960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87175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51808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602194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65595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1208246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063639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894394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55346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917908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270140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680436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075064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045996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443887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409711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485945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69241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22641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458753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87507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912403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7374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