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7130121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2905305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4625012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5895847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0823189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1349351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343328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6576413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3614657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311140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29889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7481807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6881619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7243347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162153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5403380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764699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26533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0064686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970493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930995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612359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1468233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7965583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663934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663053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