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73678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855995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72365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614110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83163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030820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179059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817702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38587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259168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19030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52093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38381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61496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688365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29505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713984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985524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0815719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85379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88597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13027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245394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932249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908219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306153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51372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70924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119585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816803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925875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874938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690255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01986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96227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724041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999289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241460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8006300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615270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549908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812505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98447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53959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4705675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998660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95679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848580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90863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5587804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734141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294083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69043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63697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176023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389484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433412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