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1710016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8076928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14648433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1311783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7918858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0130842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9018055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7427542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7711358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4946902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6900721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532095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4655746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5913657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7969726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82193642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704385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2899748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6320266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1476551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3488255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262497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3591137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8896681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3196987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5040764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