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393023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824336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5799338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4381104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135973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031218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471959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83532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004576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703483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25443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001704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447909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149453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2312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633889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99092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391111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3817169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948080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290948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503328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455604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09304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6766419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273903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