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66650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11068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0281908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523184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17805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74151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87976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544774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754821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54563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37525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843298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368936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69277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550133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90183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6229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125576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337084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407804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750752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142661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712976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232167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874521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28556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