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583386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24102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29782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105485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050572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144571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864785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76105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378604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0705902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715045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912466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25124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214819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049144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84332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20200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39911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178587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349131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861862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0586531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860389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027896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561833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539855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73543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167754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238777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530218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057959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27253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138638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91545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404982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621942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921523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670853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59814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533364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29912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02193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34798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815314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