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720136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462542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72730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03429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99808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74093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898743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0460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428216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418948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91828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816806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63855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17865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99434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36070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02612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10069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875876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139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567238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57446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63877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072666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85131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277633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988140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37900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25357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965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494951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59089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096677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91773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037931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74421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17525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37785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395790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233629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7089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382484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41092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82154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344763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171569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942707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527090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2632350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5808512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6868327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1614536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4568573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234959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10533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950107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