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95514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39396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61803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66678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4005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0052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5099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56251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25907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21785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76220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10557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05751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20917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19322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03285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3135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55249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85802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9093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54700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11429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96441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97916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89221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2286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05816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70096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44927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60829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02405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69718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85970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66587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14901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32268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87327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95493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10264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5188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85566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55476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84519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69954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61169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11170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55226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92388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60305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27490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170652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9072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85493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08642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993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82231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