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55136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02549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402025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283952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8974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96672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051557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21366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341087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10357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17371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339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450357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