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852863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503652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471846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712386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31355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183694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456884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750909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16865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73514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06704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951571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11939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19300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664331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36291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32105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26787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694624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310320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802574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10609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644158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170748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202073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333738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