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7901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27860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5730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43513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107524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02827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23596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64073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4417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926505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57979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76566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09965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79322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22853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01355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88505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5303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61422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44533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7269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93604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87253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06940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41809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53774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46055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3102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293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21325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76867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24112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36416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13024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87678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60159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50164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48536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44516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44667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19461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77919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92649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88721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