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83498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939122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8157238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8399202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308146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468029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591601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4564441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340144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9924690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5882612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5691748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6773388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179183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5075905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8843870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040896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3621828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378117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4636539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4583018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4447964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1294377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140499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7508047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698394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