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211743099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772469696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043422876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064377120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301629914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616987629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59443420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2106645890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2067636640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751582797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953372906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407057653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500772241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783570438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197782052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957508160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326311346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211824324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463389954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741066970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419911975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88664298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244781359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446319065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508716236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28965958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