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446173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527085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8836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48485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84076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37231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643474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7196283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308312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45528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978374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584663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954770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602109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045999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16219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835854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900635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022557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196008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25359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03633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3698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83817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703993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7098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