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237561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63945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835495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254438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71803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55190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017610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11212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786168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7376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41599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3925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40937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