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89263069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75169116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64029582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279401425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00241826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8050139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8175271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170433497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87172164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71365035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44446716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51547332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65872863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35985824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99572423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39544117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469643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5957144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5267609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36719510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56589041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10977788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85168647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146693410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10216966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77265078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