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086943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9244676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8752133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2309956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4252763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684070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1094294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0568235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504712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45742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82970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6712214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5963119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2207367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198960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56592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573174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5941351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780137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433397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755648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5720021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044912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9636377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6919307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481566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