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7571567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4792192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6142394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539466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152682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2362591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49097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5682658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1678556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4565410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9506702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3827467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4982578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1888599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578628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785227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3513898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9921791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9674780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0385277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9984701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243741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80231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168108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049721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88656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