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739233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0071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527990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7916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07378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804341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2646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174395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84716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1876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886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16441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54747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00029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65915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20304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113210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692141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982032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872176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94879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834712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094629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356143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843722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1778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