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1315365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140234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1035804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4008860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2250462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4000245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6405984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146555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5967977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98199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78695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5867850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1488966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4340345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996152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9975444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456740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425885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9986655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609796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9450150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8805605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2395745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7145056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8607488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377370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