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4466829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8467431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2897033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8281966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5103432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1817757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0655234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0170415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9172064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0291340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8438984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094050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3111319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1826700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5118606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2155624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3075661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0681537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728417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3182487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2013564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1552192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8350409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6875344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8360039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151301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897606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8414339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5548740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1640188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1297389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6988147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196425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5641389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9628452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535881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3879711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0525584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2762664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42805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3151815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363776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250295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8028830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1375587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4011230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3416885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3811070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2997047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4329679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9701999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7904808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3545691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0744564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6803597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9914159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