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91992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14373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488376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46882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1982511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117872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97023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88442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7960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38062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37689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39210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6727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01190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83369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56540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481156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22327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899158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87560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22155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323421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008113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10738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92159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5024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2666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84706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641748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309297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96688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327334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78741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99740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32786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98775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00670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25923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34010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767831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16525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725481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15709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14730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052546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731367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318601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58752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046813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5999014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2732843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15950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7959329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84925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781299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477755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