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339331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78205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17363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100201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191283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811780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34386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2906660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9950007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25742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25643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5001939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261371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2207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8941419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9937934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084281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405844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8075281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156493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734238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0785105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984424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4541438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4929540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274968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