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924511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536866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50361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11125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15094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587070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758538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83227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05663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50111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57307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852638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297957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77357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00692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0774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46488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277339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24971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12791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31602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43309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81107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030843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627651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5279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