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4068105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7979794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9830543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621688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5874614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9059821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316813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6818181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7079367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3296215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9893844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7931148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721841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8197378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929664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0978230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7212800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9995099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1621435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921162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258287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3262152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4525538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0248254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450866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6843990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0887310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1444850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635882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684517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2925188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480535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8192693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97499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0357598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1010516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8832512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5500082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0477719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3702447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8997707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500152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8658352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9679130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7790981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9058058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8576078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6509924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9499063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8891975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9155840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4343389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2701278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1876815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5362982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6978083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2952166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