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02859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07380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528980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94475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996521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39523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770428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987778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422405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470478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345278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609139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227125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96650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463436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056026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7041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958608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92120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9695873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79228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337384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528111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23465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43180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33268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