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83437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192351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94753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48034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72717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34941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34233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85398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26997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48742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93938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7587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065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36908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28385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48471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94044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6144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66178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6600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461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02429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88906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64267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90299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75899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55612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91595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55220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96687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16463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03504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88739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36282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21611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81408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88487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38518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67082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10020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5688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76143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12251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58341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89668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27633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826341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38747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01650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76025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35875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66703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48019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813253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1984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85375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