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3646047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2004916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4224081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330134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0422536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364122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2506425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5075251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676212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99112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534432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1130562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698992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25530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643141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84637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311895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372747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580204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928274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4169333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409199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419195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406243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576989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510879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