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93683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857132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2352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317919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354381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2678141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838825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14745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99126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28378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989372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20002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83821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04552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73014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114218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7443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4038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765735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99141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60059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7068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875799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968078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30203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91973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