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3918387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4320311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395596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3317852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950016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2357995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02365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8723945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7757908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760927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0654137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139542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2092444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48729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7238735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9015423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5449550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684898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289914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7896121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7189664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7195774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0782072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583388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6532505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781846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