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954886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3131109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8360137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025377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804763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940954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478388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517025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0954306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098131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64116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192017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7770774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