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3419669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0451715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2647732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5826261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2134420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1662033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823659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9215316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3972943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975362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5001318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6670092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989549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341852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234425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06282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4428990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2714705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4057739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032411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7802942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917952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01850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006431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782316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992253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