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938066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311073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45714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084052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64070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49813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647449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61160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1164020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862377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05279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26185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763503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059317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489262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81320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940957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23267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193307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64074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248145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53417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215610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390242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056376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455006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