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775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02471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68185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85639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06631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05006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2734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89952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1882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01416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89405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35509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14044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69542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3610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23308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70005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55841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72619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7413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64963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2524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82232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00963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02533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3873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23897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92064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61148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27564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05979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1263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02669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3513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78156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47472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99038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89106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91522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48595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4472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94413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86943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28386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37264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10981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09741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5969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03478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45477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79757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92418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68276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53936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49174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644968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