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92398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52657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50593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41922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594452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12403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09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48550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27604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57191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3628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909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3514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68657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11048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64221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04833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6136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1188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75345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52127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06107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36537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3056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6278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61398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04471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77452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39625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6807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40237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63393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0961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188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3294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15890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05873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34023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34436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13003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866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34959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0009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7146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