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992997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378496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29460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263804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01164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184299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406216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31064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93528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89384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375851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9277697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840352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502677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8944706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99302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811956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668663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346200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402568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076990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774813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07445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412251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350566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739874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599724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803786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254444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0508132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039150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166000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0441539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09881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75127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041228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248040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753530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8053877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96701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898025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2653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530588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976436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1540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74267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62410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248244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39002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8496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76502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537725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3821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040629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315215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323874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75847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