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1799950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9375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312457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762055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83105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77609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79294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269888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420127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40260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783702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336434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970602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882054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437771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306120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47308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02799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652719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64763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880868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98204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831546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776410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330880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289860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