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11725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034204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57650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98363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59924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52008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36053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995383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704088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332560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71768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7411617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037893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050931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108613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12884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843261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49479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2476913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156341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338542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461541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863586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256679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161919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630678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