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139833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2464205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3542122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1529060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1317506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8897788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4001800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5030553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5613378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8568611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8701410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7275161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2947285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9892076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3914059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3981649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61896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862881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3778618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69534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6136953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0741867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046152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8427968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7078113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6247968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