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192263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418193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256035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319150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365555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0764992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9907428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4077780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4980752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650402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56503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0269616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0423876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6233735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432346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790827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3876960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6371868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6110687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99834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94164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5173186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33395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877966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167474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186904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