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0646309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2764421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8679024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0160692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343414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706255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0768438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2628605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678309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5095295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9147857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755713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521306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0782734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328691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686636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49092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51015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9452493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9914490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3509756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1855218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812854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0671469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00841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375526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