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141726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04831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164190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323603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388334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312240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136174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40691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068457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83328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296982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7448273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663254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762428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00623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207180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0026413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2091464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913467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68719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94895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444342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97301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36724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909530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20221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