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298018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243956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115977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43273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188599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271363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360539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07346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886184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462441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856892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755286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50679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885911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97683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6859791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144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996089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081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112074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482000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8184855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027228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499072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06310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65086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