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259985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505315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703494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6071361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1407067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4952935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12978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8706069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6787418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264064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32140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80141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6285968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279118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779374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949608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134788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358831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184224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10965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26598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08997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764948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4445113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59985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63868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