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25079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942023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0503153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308740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348699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64402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7571230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2570248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32016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420632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547583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87286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164695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29921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6326972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1055539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664002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56391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01325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894965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3848337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586216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674600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9890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873148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646428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