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5443725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0926874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4485689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9184539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2437788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4875393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1925662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9027263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8862250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660613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5563932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8209219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6164018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922180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464008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9843696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13329015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8141887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0946977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1239868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4589875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4423936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0758849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5222883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9368186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5787816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