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990962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649046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57593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877217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26483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041796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081341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872240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9586968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09012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848242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28611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022470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458971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286378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575340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0767894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8376240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1346732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174514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835459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893289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747072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123700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081225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63764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