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1751362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0851175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7995601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7345582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0199003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2709244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8620736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5430467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0484918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916898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4716546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5108616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1505720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7550813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065500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1695585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5214201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4255947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3460079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60238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6908562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2846418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902717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1510699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5639661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707948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