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5025942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0126429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9183671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14656721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9066737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0153425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3299314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0682276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2990942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2336612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5244065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9495434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6657609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14565823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6874994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6631589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8138641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2753259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4316849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3680206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8151509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6772521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9504583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8661361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6261929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1905695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6044927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5413140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9050613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502973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7016001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0644870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7692407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8652589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4585930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3929491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266595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6304076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2693166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6593317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7623028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0233048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2230040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4664349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4140709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6007132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1744101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1524210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3741519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5975679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7359552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5207936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9965352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7468381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2314167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1050833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7057753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