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4968599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969943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3477818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2984703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7764304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7068779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870407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0657367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6210791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4362826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5687593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5335898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5480055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1585292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0927200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350870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4815283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2347971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0546411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2387451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7419988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8296276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5305803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3455813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4404120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11060359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