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62935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342091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3386300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694553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24693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2736963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68223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88966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932316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1180532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9981840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140386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438710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54095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520618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82570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97822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1692690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87196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417017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002487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0041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547135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767522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685088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898875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