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9877974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6258549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4264280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5194949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2921446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4100490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8986717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2337636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2826809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57009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425389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3110829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69249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9285469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145547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4349769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6183104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4520693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7445396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297703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0891004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4979957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3164086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3869985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1233384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856321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