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179808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106026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901311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184715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8426577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930364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439577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778969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432082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2052050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754582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435811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75607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618227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961850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16717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205611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096082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5776872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35965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569388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834259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89239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718579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542489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005757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699034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710745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234242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59367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96304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5714174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283632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671917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336299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082089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176408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426448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92866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0074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002524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531337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50960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079343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