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08107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54046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92207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47066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797135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92896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41464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489905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08443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428244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42357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40633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98401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0333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92763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03622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02379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72896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170460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66360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06104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038147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89719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78072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1562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811108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41657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330659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21223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40902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27915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88279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03245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30890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1282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95692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7444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195797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35430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62689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178212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57336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75431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301167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49415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66189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362974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088937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82551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62256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59208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34212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507817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83131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404718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612608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