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75075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66138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87524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63652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4002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64207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62551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8534680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04780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81647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46921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39364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753424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2775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61895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86868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12716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60513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7565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641832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99209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12617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52287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2670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11617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324171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56581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310299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15297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42924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911710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9809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70209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19607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82340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60644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50019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73945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44732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55655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27235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027718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76471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1016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854877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28812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418668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700132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6160063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19059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186443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622876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313236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64099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543435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9871690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