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546721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305422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5520984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263057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27840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24492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84973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3077925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374401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49397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676979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71375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7144417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