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9451201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4563968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2877529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1673171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383379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5870029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3381275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3997059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12096615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9888124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9108113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7279314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1599971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5543141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0806509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7253684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616966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9006542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2266300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7669444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3414353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9069943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4905359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1862413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4047295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465016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