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7745440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0376795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8822802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10833628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377699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7182773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2491547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064492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5598152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4502017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6575976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1602512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8908683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5543828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1101437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9629205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8361224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0509162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7541934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785929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7845581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706258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8024332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024536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9345308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711659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