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290418243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895444308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25168868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511237079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935748768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784952311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279436656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508851928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723402728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956933577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61894720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500587000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154979756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05080327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736859484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047704934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306148918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31276922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865998620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910452930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411790823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77519516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26024058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33569654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752238942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208629267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