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98127216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366913135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2123670688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585007377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162011171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910482058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494423012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739962553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932797256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214682846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62234462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614527493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21909030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889981338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28771935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360501977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725956624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883173772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392535909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099892214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258933254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596473746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123248932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337672175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2017740441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104603637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