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6935213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9932069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4110741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92518317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05014375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4680916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1978262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7443047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75530194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40042720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2390496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29750118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7927796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93250058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84483404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5233347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44803591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8733566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763383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3543668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75193147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56702975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06479027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34632859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7418636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91480979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