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7975848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019622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8452361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27154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46159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4638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46205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8978717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1982487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427118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2692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8162572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738176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04598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00133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574961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846573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23724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69775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030868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48549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049073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936126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02249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027902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33748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