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17346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732446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01577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191963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78030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06977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522048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74590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6590696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93293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31253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34113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8024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338575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1838384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34374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20135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156619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308009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412370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789507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43698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28078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87997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330456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26966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