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79747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677286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06744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243389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530008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44212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08909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268676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814056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342449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74417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46297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730338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6581040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167108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65599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977634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30905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083369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196943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88060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626844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88186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33757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6277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97550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