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6759214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9474359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3361786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787570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4397490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7544914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7154495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7213019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7892188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2576349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8267150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6276565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7400342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7279703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1615418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953909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2667176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6656774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6337291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7231956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530141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3753757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3125821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31089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1833919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4314279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330208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2239704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6446228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1642871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89989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8981884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5260179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5072960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808276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2189392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3599741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176908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9122440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9341810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5843212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236557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0534557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108839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1824849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576412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1541701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8940351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94993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8782323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044600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3035668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9787160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1785580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0324739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5408226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5758124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