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18549633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60036894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16960769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66262334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56591487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10312019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77752431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25064500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41851372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42110464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92776486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77576902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31692044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53132962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81652292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50012303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57215803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6706502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04466479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94074824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50040310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12851746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43902398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6064909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39742805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23296947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