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4376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446599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903808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61808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60346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34594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736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03091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866630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84161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890953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45368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55950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253921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30382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295368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66034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791782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58098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98638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328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95634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291885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05396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59817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5179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