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203479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7821853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6975280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469324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9416898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8864347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7711278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3123518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9559141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779105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0537031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5307701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5368829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5362547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464831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8795282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8879173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3127416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3334614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4992755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9727256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8126476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6298590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8164090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7343253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956975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