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638397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3701748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121381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660686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6530195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43311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742809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077004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519833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9531189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153897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26774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463203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403682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9008469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578083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673715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801420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125086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86246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691120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8823527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856072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91762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768414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9545178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260885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672368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512579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64685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830202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130445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992070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4460747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127090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812216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887470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998605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7916328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5395140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325552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1515003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930770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9996137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