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93189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10632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371078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60804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39528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13830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13181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30374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92302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24521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36589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27041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15661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826158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40718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76370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01544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9895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57378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041506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37113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33922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32461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338249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57519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75706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70838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52486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44800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86191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9738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47518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37678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57980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051709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60713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78635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07978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3634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82133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00536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46520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94645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82840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188035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51099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279873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17914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651672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787409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4627850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563246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23296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90888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39504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89059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