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6476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04950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08473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12932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59577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4655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41454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4761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22970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90274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69093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77187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79733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96138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04697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57744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88652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09002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64418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12429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57914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287101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2956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60995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24991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3378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07212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5468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53566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80904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37811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12881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1862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85192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15330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73011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9966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18800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37280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53604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4913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15355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38082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04378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59739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57377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47962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15904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69219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17546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4428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98482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50285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76369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70746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880690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