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647327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586809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0020089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7588208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04588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887339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7541478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2127077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3393765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906594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65170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198505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3580230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