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338684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8817691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167848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58207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1726292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898699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43457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12834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37505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097758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6766919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036513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061405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154511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8474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082514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264616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48553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67371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830436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5342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393973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91615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518688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989789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063011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