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13317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667683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859927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0416554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073599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830055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6059416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434609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748281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3036340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031610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375314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184381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581151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794883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150806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0591365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911436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3182741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557341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189802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1051841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6691135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656947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41960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656925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