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153406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064876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3551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580171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50537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420918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223273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528194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8013130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77024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6311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561040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5412800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46217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55821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270626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30706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7302753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83936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258085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82721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584168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426257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31805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650461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43342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