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253586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5150915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2375864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2824826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75619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2933918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3036619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1795716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4308328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373309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2403327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5586275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1237365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