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22669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933137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70563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7485933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22549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20142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60547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37458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642946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9044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76595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369006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75484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30535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80115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78728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6627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49586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399899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769120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320847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03860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25527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61451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21437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9519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