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205952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68498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032648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80233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255916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55275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75995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791968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10919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455285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716559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81958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567624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414324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9831371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184845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287980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259158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874622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58564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10402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16090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75234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433626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49235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32283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49298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80188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20238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14551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0545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64698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2203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068055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61510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522797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455603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931745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590700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27903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559594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23806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19234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19501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76933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16192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6710195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924914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442547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156404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678908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368201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57208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42528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67037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620734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72742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