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890603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581260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8188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27264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165839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56808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202366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24617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13937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212357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665160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50374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736109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735370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80267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958204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55488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53778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0118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8176237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2094136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868568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3447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68184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556922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232320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