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4452933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056132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880651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503949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679176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045576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066779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2500752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3977980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536893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731976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29850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410038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8230007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515570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7529967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312156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1650852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080453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8426331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449686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0852886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574709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401080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858737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374574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