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4600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5107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27869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55976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68809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76628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52171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325377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96002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6794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7342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1033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24825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29211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07195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66722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07747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90977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827260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6241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58117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3561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58667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69659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847192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34893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