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103179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613052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3602707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063061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889843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017395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75015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0324095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1187841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682220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548893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2308130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719116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0925399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3263043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0086943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488338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56789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2164981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749972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08972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4771559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06648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06932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7930315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8155769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