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3441698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727195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154010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172399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8032686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505487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4274045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017611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4363135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8431904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200045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5833272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3007963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0190221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6243438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058943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257233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021511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470831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237463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648419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313657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875248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896762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698146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9751007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5548849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847020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4043313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113966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638087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6072586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4548353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731220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088312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824489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627859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5628929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468026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699416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490838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9612747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189951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8451095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