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703632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19437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749200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43330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8263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799430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515176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0167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36008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06067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53513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09760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69994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00095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818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84679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698674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856351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212296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33714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4584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759684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0317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39666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8626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36395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