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90806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0631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70005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22035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00621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95239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41530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18420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70926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74434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74064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81135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4619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89830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279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65867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55244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49630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6815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84809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69225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4778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05904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9519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05923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19662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47175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09922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4207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15801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8894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85230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45786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83398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3639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28885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93963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58120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19076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36892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14840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7130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35729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56727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48287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88759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08683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61050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79917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19486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90084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86678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64356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98022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22832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47997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