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003419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714192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981009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71304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3178063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246034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44195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39817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752986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434760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2037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384833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243033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491463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621489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327898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694843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376220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965226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703735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59381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3878689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007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53476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67937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042018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493881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97315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567735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571702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09283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61188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026384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012142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655897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927439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066594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80637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028786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86671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917290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470060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633733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8917923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0272881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341736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1677534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477897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7083721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1774506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6981309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2920192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705445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91426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3148655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5899156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