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31940680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94884690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34727512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95524410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47997537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1261035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264371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33887248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03030549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3135100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11760047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35526024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68721558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39287782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34910415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4935440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2744023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3076610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90784010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16748381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5979997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38597901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17750995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3208080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15368590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6107896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