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2325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58622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12704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14285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282014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600272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02614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4260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61377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63336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4029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15776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22247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9193030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465667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21366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586852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37506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41476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911829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46354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99312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18567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87107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64182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79277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