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09585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92891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15696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398117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484085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56895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92868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683269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701590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64034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99927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13014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46912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16934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86567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330531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726734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846084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781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01580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92599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17218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58832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11271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06527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2288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