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73585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62716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7433577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9779706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410861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0406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535827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808683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979077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964775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62549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723925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921134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199939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90569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1864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219605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498229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06133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4699383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087474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237274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335993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009334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53229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36155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