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3529537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0322848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5172294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2231919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1095740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55802215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6905118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82408089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8458643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11828811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65325848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61872492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79903710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07802485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67984430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22857053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32313879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68738466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52762479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2088330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21698043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46482461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7326598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25760863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1555909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86535571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30626460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3153214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24558069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9079482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7411471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7625941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5729849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88166147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10539296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93343062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04322270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01996346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82690440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50925719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82978645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0253397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57762219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95616854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52154065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63511984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84817122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84062406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94504409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17167425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94252649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10253020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59555000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6252216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06679540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69696084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40761867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