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5067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311178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55250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2006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554003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92668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27474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37078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51283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88394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301384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0016355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041245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389207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11358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310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6917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16574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188457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555886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42970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110769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14609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77649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00965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231216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