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4435504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5814473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8785702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006948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0900436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3859883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7925473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2374355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8718611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22906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6726647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8653277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4229989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5284834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4314571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1808085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0346982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6075076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6166645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6292989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4770540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6522433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2822910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0847194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3230704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75137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