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52465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31163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45681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63959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053844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44358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1909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77156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45227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71502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79423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64435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89686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85474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86645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73671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70109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17921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43206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89295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07416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47142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25606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18927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40159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26739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42695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81869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07692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67683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21435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42766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79824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53614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48100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50488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2250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81099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13965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52211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83899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46399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23028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8623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