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3446233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0230431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0525131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9971786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4374207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2061468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0703068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3199861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8330742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970235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131995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9577879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114517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8411408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607806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98392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4561708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431496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246920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615194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0114389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9425235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3645665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1415843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451153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283384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