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03313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862325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83358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597987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89831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359227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49145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71267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4662985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99420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95599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8644446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098262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42462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248038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76809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882767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30756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12910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490449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06453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773480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04688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21125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10964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48811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