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994966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410649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175093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93663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55754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10072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201584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31540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36061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94114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56786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6561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773875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17355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20664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489645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85321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33046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70595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370427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6346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68903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02160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26182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03810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01822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