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0394521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927535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5759125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818488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306216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1324914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677188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739492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6812643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0011904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67531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073358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425926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2283439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26967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7977444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5875780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800902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7996168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7838866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312394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973562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550705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9391411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009753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566853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