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88118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525534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63794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816878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199332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24218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04433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58890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74973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88742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967561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698636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3001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33478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834939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20062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942726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91708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704016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979503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51729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54976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73374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54013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61839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27026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747230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53040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37138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238944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85527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90246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71829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61653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93523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291967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827189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898832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830871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20681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80824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313531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40235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400397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249059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667866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574739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975689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5882481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630751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9323178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4716611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0029430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4805155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411589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566246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