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11030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39950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39086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6967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3751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64913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73021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32969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22441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58432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62660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35113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77118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22378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8254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62046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44788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72878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41503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40985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28688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3298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4185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89184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8749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0210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34478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74938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31550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25991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58118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70208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77810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377188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56812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98757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34867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96248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5205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3278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93683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19704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139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65801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84970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05101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29656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50162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0086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989007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149186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85864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20372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29817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23290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24812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