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01647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319317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688446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24899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013573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859067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512290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31445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94272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89892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713838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89745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261775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91315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00370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21938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64018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762650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733597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005126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94852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167669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76389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7965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111975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14649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