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846603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300376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67250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06450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21142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662596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328933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898278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287777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996882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092603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658484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268557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95785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434849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8643882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51721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99512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29909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4734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529531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601831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241781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9215715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464661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450363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