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812361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544290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468511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7126626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168511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3027736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6776558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4000409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7473094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592149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40179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95888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9622574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