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2293362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8203846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046019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138802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847843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65912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95222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7086522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344746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7552671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0214098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642481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9073413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1190525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4524437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964676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20176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769199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949824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777416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8808756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0080772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515668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715056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714441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15594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