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5947702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927284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52312843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20994264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9694057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9521897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9764851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3829934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64294359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2139943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9506021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2238078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0584546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58031276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9795067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0950070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6857600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93174317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4731551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4044983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66117572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8657017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41187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4673833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64190479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821447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