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70455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53155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84101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35863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301340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608183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49279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776947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597939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48018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013075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55427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77571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894554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57855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425611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434180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333759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91731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25894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68979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25395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816682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6794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726516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873505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